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22"/>
        </w:rPr>
      </w:pPr>
      <w:r>
        <w:rPr>
          <w:b/>
          <w:shadow/>
          <w:sz w:val="36"/>
        </w:rPr>
        <w:t xml:space="preserve"> </w:t>
      </w:r>
    </w:p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 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2.7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62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2.7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Soubor nemovitost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rodinný dům č.p. 177, vystavěný na pozemku p.č. st. 256/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</w:rPr>
              <w:t>pozemek p.č. st. 256/1 zastavěná plocha o výměře 595 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</w:rPr>
              <w:t>pozemek p.č. 9 zahrada o výměře 457 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</w:rPr>
              <w:t>pozemek p.č. 122/3 ostatní plochy (zeleň) o výměře 98 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</w:rPr>
              <w:t>pozemek p.č. 6295 ostatní plochy (ostatní komunikace)                                  o výměře 231 m</w:t>
            </w:r>
            <w:r>
              <w:rPr>
                <w:bCs/>
                <w:sz w:val="20"/>
                <w:vertAlign w:val="superscript"/>
              </w:rPr>
              <w:t>2</w:t>
            </w:r>
            <w:r>
              <w:rPr>
                <w:bCs/>
                <w:sz w:val="20"/>
              </w:rPr>
              <w:t>,</w:t>
            </w:r>
          </w:p>
          <w:p>
            <w:pPr>
              <w:pStyle w:val="Textpoznmky"/>
              <w:ind w:right="71" w:hanging="0"/>
              <w:rPr>
                <w:b/>
                <w:b/>
                <w:sz w:val="22"/>
              </w:rPr>
            </w:pPr>
            <w:r>
              <w:rPr/>
              <w:t>se všemi součástmi a příslušenstvím, vše zapsáno dosud na listu vlastnictví                 č. 311 katastru nemovitostí pro katastrální území Komňa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2"/>
              </w:rPr>
            </w:pPr>
            <w:r>
              <w:rPr/>
              <w:t>zástavní právo ze dne 29.1.1996 ve prospěch České konsolidační agentury,               IČ 70109966, ve výši 30.000.000,- Kč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2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699-30/2002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-------------10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Jednostotisíc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62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17.6.2002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------------------------------------------------------------</w:t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zbývající vyhotovení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Údaje uvedené v bodech  1, 2, 5 a 7 tohoto protokolu uveřejní dražebník na centrální adrese.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22.7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8:30:00Z</dcterms:created>
  <dc:creator>pochyly zdenek, judr.</dc:creator>
  <dc:description/>
  <dc:language>en-US</dc:language>
  <cp:lastModifiedBy>Administrator</cp:lastModifiedBy>
  <cp:lastPrinted>2002-07-22T10:30:00Z</cp:lastPrinted>
  <dcterms:modified xsi:type="dcterms:W3CDTF">2002-07-22T08:32:00Z</dcterms:modified>
  <cp:revision>3</cp:revision>
  <dc:subject/>
  <dc:title>PROTOKOL O PROVEDENÉ DRAŽBĚ</dc:title>
</cp:coreProperties>
</file>